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7897898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3522373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72163515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